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ин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ЖАРНОЙ БЕЗОПАСНОСТИ ДЛЯ РАБОТНИКОВ ЛЕТНЕГО ОЗДОРОВИТЕЛЬНОГО ЛАГЕ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ая инструкция составлена в соответствии с требованиями правил пожарной безопасности в РФ ППБ -01-03 и является обязательным документом номенклатуры документов по охране труда в оздоровительном лагер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работники допускаются к работе только после прохождения противопожарного инструктажа, а при изменении специфики работы должны проходить дополнительное обучение в соответствии с порядком, установленным руководителе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тивопожарный инструктаж проводится в сроки проведения инструктажа по технике безопасности с регистрацией в журнале инструктажей по охране труда для работников лагер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ца, виновные в нарушении Инструкции о мерах пожарной безопасности, несут уголовную, административную, дисциплинарную или иную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о обеспечению пожарной безопасност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всех помещениях на видных местах должны быть размещены таблички с телефоном пожарного вызова (01), также таблички с фамилиями ответственных за противопожарное состояние помещен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ждом этаже на видном месте должен быть вывешен план эвакуации лагеря при пожаре. На плане эвакуации должны быть обозначены места расположения первичных средств огнетушения. Планы эвакуации должны быть согласованы с органами госпожнадзор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территории учреждения должны быть указаны места сбора отходов и мусора и таблички, запрещающие разводить костры или сжигать мусор. Отходы горючих материалов, опавшую листву и сухую траву следует регулярно убирать и вывозить с территори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ещения здания должны содержаться в чистоте. Загромождение проходов, эвакуационных путей не допускается. Эвакуационные выходы допускается запирать только изнутри на легко открывающиеся запоры, задвижк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асные выходы должны быть оборудованы световым указателем (светящиеся буквы, надписи на зелёном фоне). На стенах коридоров должны быть указатели расположения запасных выход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жарные краны должны быть оборудованы рукавами и стволами, помещёнными в шкафы, которые пломбируютс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омещениях должны иметь средства первичного тушения огня (огнетушители из расчёта 2 шт. на 50 кв.м. площади помещения). В коридорах длиной 20 м и более, необходимо иметь два огнетушителя (по концам коридора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гнетушители должны размещаться в легкодоступных местах, где исключено их повреждение, попадание на них прямых солнечных лучей, непосредственное воздействие отопительных и нагревательных прибор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загорании электропроводки, до её обесточения, применить только углекислотные или порошковые огнетушител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осветильники должны быть закрыты колпаками.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окончании работы работники лагеря должны тщательно осмотреть помещение и закрыть его, обесточив сеть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исправные электросети и электрооборудование немедленно отключить до приведения их в пожаробезопасное состоя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щаетс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одить костры, сжигать мусор на территории лагер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рить в помещениях учреждени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анить в здании учреждения легковоспламеняющиеся, горючие жидкости и другие материал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бивать гвоздями двери эвакуационных выход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авлять без присмотра включенные в сеть электроприбор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ять в качестве электрической защиты самодельные и некалиброванные предохранител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одить огневые, электросварочные и другие виды пожароопасных работ в здании учреждения при наличии в помещени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ил начальник лагеря                                            Белобород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________» 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0:00Z</dcterms:created>
  <dc:creator>user</dc:creator>
  <dc:description/>
  <cp:keywords/>
  <dc:language>en-US</dc:language>
  <cp:lastModifiedBy>user</cp:lastModifiedBy>
  <dcterms:modified xsi:type="dcterms:W3CDTF">2018-06-05T10:51:00Z</dcterms:modified>
  <cp:revision>1</cp:revision>
  <dc:subject/>
  <dc:title>Муниципальное бюджетное образовательное учреждение</dc:title>
</cp:coreProperties>
</file>